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5 Disco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7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84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6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7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9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92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98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9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5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6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2     6 5 6 5 2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3 2 2 1 1  -    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5 1 1 2 6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4 3 5 3 4  -      -      -      4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1 4 3 6 5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2 6 4 4 3  -      -      -      4(13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103"/>
        <w:gridCol w:w="1004"/>
        <w:gridCol w:w="908"/>
        <w:gridCol w:w="2084"/>
        <w:gridCol w:w="3553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ннік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193"/>
        <w:gridCol w:w="1087"/>
        <w:gridCol w:w="981"/>
        <w:gridCol w:w="2252"/>
        <w:gridCol w:w="3840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нні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exX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уцька Ольга, Огіренко Катери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11:00Z</dcterms:created>
  <dc:creator>Елена</dc:creator>
  <dc:description/>
  <cp:keywords/>
  <dc:language>en-US</dc:language>
  <cp:lastModifiedBy>Елена</cp:lastModifiedBy>
  <dcterms:modified xsi:type="dcterms:W3CDTF">2025-11-02T15:50:00Z</dcterms:modified>
  <cp:revision>4</cp:revision>
  <dc:subject/>
  <dc:title>Всеукраїнські змагання з сучасних танців</dc:title>
</cp:coreProperties>
</file>